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Pellegrino</w:t>
            </w:r>
            <w:r>
              <w:rPr/>
              <w:t xml:space="preserve">  ______________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Certaldo-Tavarnelle</w:t>
            </w:r>
            <w:r>
              <w:rPr/>
              <w:t xml:space="preserve"> ______________________________________________________   N°  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57 porz., 58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22, 1623, 1624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1791335</wp:posOffset>
                      </wp:positionV>
                      <wp:extent cx="325818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818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5475" cy="1729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250" t="23916" r="11699" b="204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5475" cy="172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55pt;height:144.45pt;mso-wrap-distance-left:9.05pt;mso-wrap-distance-right:9.05pt;mso-wrap-distance-top:0pt;mso-wrap-distance-bottom:0pt;margin-top:-141.05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5475" cy="1729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250" t="23916" r="11699" b="204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54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cacie, cipressi, noci, fich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Gruppo di 2 edifici con piscina e stradina interna, adibiti ad agriturismo.</w:t>
            </w:r>
            <w:r>
              <w:rPr/>
              <w:t xml:space="preserve">  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con portico, oggi abitazione da agriturismo </w:t>
            </w:r>
            <w:r>
              <w:rPr>
                <w:smallCaps/>
              </w:rPr>
              <w:t xml:space="preserve">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 xml:space="preserve">Ciotto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2400</wp:posOffset>
                      </wp:positionV>
                      <wp:extent cx="3588385" cy="2415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15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228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2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0.2pt;mso-wrap-distance-left:9.05pt;mso-wrap-distance-right:9.05pt;mso-wrap-distance-top:0pt;mso-wrap-distance-bottom:0pt;margin-top:1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228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        </w:t>
            </w:r>
            <w:r>
              <w:rPr>
                <w:szCs w:val="20"/>
              </w:rPr>
              <w:t>Foto n° 1622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21285</wp:posOffset>
                      </wp:positionV>
                      <wp:extent cx="3588385" cy="23241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32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228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2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3pt;mso-wrap-distance-left:9.05pt;mso-wrap-distance-right:9.05pt;mso-wrap-distance-top:0pt;mso-wrap-distance-bottom:0pt;margin-top:9.55pt;mso-position-vertical-relative:text;margin-left:15.2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228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6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0980</wp:posOffset>
                      </wp:positionV>
                      <wp:extent cx="3588385" cy="24155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15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228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22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0.2pt;mso-wrap-distance-left:9.05pt;mso-wrap-distance-right:9.05pt;mso-wrap-distance-top:0pt;mso-wrap-distance-bottom:0pt;margin-top:17.4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228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6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57:00Z</dcterms:modified>
  <cp:revision>68</cp:revision>
  <dc:subject/>
  <dc:title>COMUNE DI  </dc:title>
</cp:coreProperties>
</file>